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 Documet for X AT-Fiel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ФӤ� ���꡼����    �� ��ԡ</w:t>
      </w:r>
      <w:r>
        <w:rPr>
          <w:rtl w:val="true"/>
        </w:rPr>
        <w:t>ݣ</w:t>
      </w:r>
      <w:r>
        <w:rPr/>
        <w:t>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Ϥ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٤</w:t>
      </w:r>
      <w:r>
        <w:rPr/>
        <w:t>ƤλϤ</w:t>
      </w:r>
      <w:r>
        <w:rPr>
          <w:rtl w:val="true"/>
        </w:rPr>
        <w:t>ޤ</w:t>
      </w:r>
      <w:r>
        <w:rPr/>
        <w:t>�</w:t>
      </w:r>
      <w:r>
        <w:rPr/>
        <w:t>ϥ���󥲥</w:t>
      </w:r>
      <w:r>
        <w:rPr/>
        <w:t>ꥪ�󡣺���</w:t>
      </w:r>
      <w:r>
        <w:rPr/>
        <w:t>μ�ϡ����</w:t>
      </w:r>
      <w:r>
        <w:rPr>
          <w:rtl w:val="true"/>
        </w:rPr>
        <w:t>־</w:t>
      </w:r>
      <w:r>
        <w:rPr/>
        <w:t>�</w:t>
      </w:r>
      <w:r>
        <w:rPr/>
        <w:t>ǯ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ݣ</w:t>
      </w:r>
      <w:r>
        <w:rPr/>
        <w:t>�����</w:t>
      </w:r>
      <w:r>
        <w:rPr/>
        <w:t>Ϣ�</w:t>
      </w:r>
      <w:r>
        <w:rPr/>
        <w:t>ܳ��</w:t>
      </w:r>
      <w:r>
        <w:rPr/>
        <w:t>ϤΡ������</w:t>
      </w:r>
      <w:r>
        <w:rPr>
          <w:rtl w:val="true"/>
        </w:rPr>
        <w:t>ס</w:t>
      </w:r>
      <w:r>
        <w:rPr/>
        <w:t>����</w:t>
      </w:r>
      <w:r>
        <w:rPr/>
        <w:t>Τʤ��Σ��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֤��</w:t>
      </w:r>
      <w:r>
        <w:rPr/>
        <w:t>á���ͤ���.��. FIELD ��Ÿ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줬�������</w:t>
      </w:r>
      <w:r>
        <w:rPr/>
        <w:t>ư�������Τ��ȡ��</w:t>
      </w:r>
      <w:r>
        <w:rPr>
          <w:rtl w:val="true"/>
        </w:rPr>
        <w:t>ݤ�ݤ</w:t>
      </w:r>
      <w:r>
        <w:rPr/>
        <w:t>�</w:t>
      </w:r>
      <w:r>
        <w:rPr/>
        <w:t>Ҥ�</w:t>
      </w:r>
      <w:r>
        <w:rPr/>
        <w:t>ᤤ�</w:t>
      </w:r>
      <w:r>
        <w:rPr/>
        <w:t>Ƥ��Υ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뵤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ʤˤ��Ǥ���Ρ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ock �</w:t>
      </w:r>
      <w:r>
        <w:rPr/>
        <w:t>ۤ</w:t>
      </w:r>
      <w:r>
        <w:rPr/>
        <w:t>ɹŤ��Ϥʤ���ΤΡ����ʤ��β��̤��ä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ԥե�����ɤ�Ÿ�����ơ�xlock �</w:t>
      </w:r>
      <w:r>
        <w:rPr/>
        <w:t>ۤ</w:t>
      </w:r>
      <w:r>
        <w:rPr/>
        <w:t>ɹŤ��ʤ��Τϡ��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ɡ��ʤˤ����ä��Ȥ����Ǥ��ʤ��ƺ��</w:t>
      </w:r>
      <w:r>
        <w:rPr/>
        <w:t>뤷���</w:t>
      </w:r>
      <w:r>
        <w:rPr/>
        <w:t>ѥ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ơ����</w:t>
      </w:r>
      <w:r>
        <w:rPr/>
        <w:t>֤</w:t>
      </w:r>
      <w:r>
        <w:rPr/>
        <w:t>ʤ���Τ�ե꡼���եȤǤ��Ĥ����Τ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ȡ������Ĥ���ä��ΤǤ�������˾������</w:t>
      </w:r>
      <w:r>
        <w:rPr>
          <w:rtl w:val="true"/>
        </w:rPr>
        <w:t>ޤ</w:t>
      </w:r>
      <w:r>
        <w:rPr/>
        <w:t>�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ѥ���ɤ�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Ӥ����򸫤Ƥ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Ĥ��</w:t>
      </w:r>
      <w:r>
        <w:rPr/>
        <w:t>꤫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Ʊ���xatf.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-o xatf xatf.c -lX11 -l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ѥ��</w:t>
      </w:r>
      <w:r>
        <w:rPr/>
        <w:t>뤷�</w:t>
      </w:r>
      <w:r>
        <w:rPr/>
        <w:t>Ʋ�����������ѥ���ε��ʤ��Ť��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Ϥ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-o xatf xatf.c -lX11 -l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ȡ�gcc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ˤ�ä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/opt/X11R5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/opt/X11R5/lib -R/opt/X11R5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socket -lnsl -lposix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</w:t>
      </w:r>
      <w:r>
        <w:rPr/>
        <w:t>뤫�⤷��</w:t>
      </w:r>
      <w:r>
        <w:rPr>
          <w:rtl w:val="true"/>
        </w:rPr>
        <w:t>ޤ����פ</w:t>
      </w:r>
      <w:r>
        <w:rPr/>
        <w:t>ϡ�Xlib��Ĥ��ä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ѥ��</w:t>
      </w:r>
      <w:r>
        <w:rPr/>
        <w:t>뤹��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Ф����ΤǤ����</w:t>
      </w:r>
      <w:r>
        <w:rPr>
          <w:rtl w:val="true"/>
        </w:rPr>
        <w:t>ݥ</w:t>
      </w:r>
      <w:r>
        <w:rPr/>
        <w:t>���</w:t>
      </w:r>
      <w:r>
        <w:rPr/>
        <w:t>Ȥ� -lm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魯���</w:t>
      </w:r>
      <w:r>
        <w:rPr/>
        <w:t>ȡ�sin �� cos ���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⤷�</w:t>
      </w:r>
      <w:r>
        <w:rPr/>
        <w:t>⡢��äȶ��Ǥ˼�</w:t>
      </w:r>
      <w:r>
        <w:rPr/>
        <w:t>ꤿ���������</w:t>
      </w:r>
      <w:r>
        <w:rPr/>
        <w:t>ѥ�</w:t>
      </w:r>
      <w:r>
        <w:rPr/>
        <w:t>٥</w:t>
      </w:r>
      <w:r>
        <w:rPr/>
        <w:t>�</w:t>
      </w:r>
      <w:r>
        <w:rPr/>
        <w:t>ǻ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ѥ���ɡʤ����</w:t>
      </w:r>
      <w:r>
        <w:rPr/>
        <w:t>롢�</w:t>
      </w:r>
      <w:r>
        <w:rPr/>
        <w:t>ѥ���ɡ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��ϡ��������ե�����򸷽Ť˥���å��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Ǽ����Ƥ��</w:t>
      </w:r>
      <w:r>
        <w:rPr/>
        <w:t>顢</w:t>
      </w:r>
      <w:r>
        <w:rPr/>
        <w:t xml:space="preserve">xatf.c ��Ƭ�ˤ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USE_LOGIN_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򥳥��</w:t>
      </w:r>
      <w:r>
        <w:rPr/>
        <w:t>ȥ����Ȥ��Ʋ����������</w:t>
      </w:r>
      <w:r>
        <w:rPr/>
        <w:t>֤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ΤȤ���AIX�ǤϤĤ����ʤ����Ȥ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>Ӥ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tf pas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ǵ�ư���Ʋ�������passcode �ˤϥ�å����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ѥ���ɤ���</w:t>
      </w:r>
      <w:r>
        <w:rPr/>
        <w:t>ꤷ�</w:t>
      </w:r>
      <w:r>
        <w:rPr>
          <w:rtl w:val="true"/>
        </w:rPr>
        <w:t>ޤ����ޤ</w:t>
      </w:r>
      <w:r>
        <w:rPr/>
        <w:t>���</w:t>
      </w:r>
      <w:r>
        <w:rPr/>
        <w:t>äƤ� login �ѥ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ꤷ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</w:t>
      </w:r>
      <w:r>
        <w:rPr/>
        <w:t>礦������</w:t>
      </w:r>
      <w:r>
        <w:rPr/>
        <w:t>ե��</w:t>
      </w:r>
      <w:r>
        <w:rPr/>
        <w:t>٥</w:t>
      </w:r>
      <w:r>
        <w:rPr/>
        <w:t>å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餤��̵��</w:t>
      </w:r>
      <w:r>
        <w:rPr/>
        <w:t>Ǥ�������10 ��ʾ�Ϥ��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��</w:t>
      </w:r>
      <w:r>
        <w:rPr>
          <w:rtl w:val="true"/>
        </w:rPr>
        <w:t>ޤ</w:t>
      </w:r>
      <w:r>
        <w:rPr/>
        <w:t>�����</w:t>
      </w:r>
      <w:r>
        <w:rPr/>
        <w:t>Ȳ��Ǥ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ǡ�����ˤϵ�ư����ʸ����򥭡��</w:t>
      </w:r>
      <w:r>
        <w:rPr>
          <w:rtl w:val="true"/>
        </w:rPr>
        <w:t>ܡ</w:t>
      </w:r>
      <w:r>
        <w:rPr/>
        <w:t>��</w:t>
      </w:r>
      <w:r>
        <w:rPr/>
        <w:t>ɤ����ǤƤ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ȤϤ�</w:t>
      </w:r>
      <w:r>
        <w:rPr/>
        <w:t>줫���������餷�褦�</w:t>
      </w:r>
      <w:r>
        <w:rPr/>
        <w:t>Ȥ��ơ��</w:t>
      </w:r>
      <w:r>
        <w:rPr>
          <w:rtl w:val="true"/>
        </w:rPr>
        <w:t>ޥ</w:t>
      </w:r>
      <w:r>
        <w:rPr/>
        <w:t>����򥯥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Τ��ԤĤ����������Ȥ���</w:t>
      </w:r>
      <w:r>
        <w:rPr/>
        <w:t>餬�</w:t>
      </w:r>
      <w:r>
        <w:rPr>
          <w:rtl w:val="true"/>
        </w:rPr>
        <w:t>ܤ</w:t>
      </w:r>
      <w:r>
        <w:rPr/>
        <w:t>��⤫�</w:t>
      </w:r>
      <w:r>
        <w:rPr/>
        <w:t>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ѥ���ɤ���Ѥ��</w:t>
      </w:r>
      <w:r>
        <w:rPr/>
        <w:t>롢����</w:t>
      </w:r>
      <w:r>
        <w:rPr/>
        <w:t>ꤷ������</w:t>
      </w:r>
      <w:r>
        <w:rPr/>
        <w:t>passcode 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ư��������  if passcode='login', use login password �ȡ��Ф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tf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ȡ�������ѥ���ɤ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ѥ���ɤ��ǤäƤ��� return(enter)key �򤿤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Хåե��δ</w:t>
      </w:r>
      <w:r>
        <w:rPr>
          <w:rtl w:val="true"/>
        </w:rPr>
        <w:t>ط</w:t>
      </w:r>
      <w:r>
        <w:rPr/>
        <w:t>��</w:t>
      </w:r>
      <w:r>
        <w:rPr/>
        <w:t>Ǥ��ʤ��Ȥ�����</w:t>
      </w:r>
      <w:r>
        <w:rPr>
          <w:rtl w:val="true"/>
        </w:rPr>
        <w:t>ޤ������⤦���</w:t>
      </w:r>
      <w:r>
        <w:rPr/>
        <w:t>٤</w:t>
      </w:r>
      <w:r>
        <w:rPr>
          <w:rtl w:val="true"/>
        </w:rPr>
        <w:t>�������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ʾ�ѥ���ɤ�����ͤϤ������ơʾ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Τ��Ƥ���Ф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��������</w:t>
      </w:r>
      <w:r>
        <w:rPr/>
        <w:t>ư��򿮤��Ƥ��ʤ����</w:t>
      </w:r>
      <w:r>
        <w:rPr/>
        <w:t>ᡢ���������</w:t>
      </w:r>
      <w:r>
        <w:rPr/>
        <w:t>ʪ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̤��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  <w:r>
        <w:rPr/>
        <w:t>main �</w:t>
      </w:r>
      <w:r>
        <w:rPr>
          <w:rtl w:val="true"/>
        </w:rPr>
        <w:t>ؿ</w:t>
      </w:r>
      <w:r>
        <w:rPr/>
        <w:t>�</w:t>
      </w:r>
      <w:r>
        <w:rPr/>
        <w:t>Τʤ��� XCreateWind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ߤ</w:t>
      </w:r>
      <w:r>
        <w:rPr/>
        <w:t>�</w:t>
      </w:r>
      <w:r>
        <w:rPr/>
        <w:t>а������������������ϡ������� 0,0 �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ѥ���ɤ�Ȥ����ˤϡ����ΥХ��ϤȤä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���������</w:t>
      </w:r>
      <w:r>
        <w:rPr/>
        <w:t>kill �Ȥ��ǻ����Ƥ</w:t>
      </w:r>
      <w:r>
        <w:rPr/>
        <w:t>ⶲ���</w:t>
      </w:r>
      <w:r>
        <w:rPr/>
        <w:t>ʤ����</w:t>
      </w:r>
      <w:r>
        <w:rPr/>
        <w:t>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 �Τʤ��ˤ�ͥ��Ū�˾�˽ФƤ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ʤΤˡ���˥</w:t>
      </w:r>
      <w:r>
        <w:rPr/>
        <w:t>塼</w:t>
      </w:r>
      <w:r>
        <w:rPr/>
        <w:t>ɽ���Υ</w:t>
      </w:r>
      <w:r>
        <w:rPr>
          <w:rtl w:val="true"/>
        </w:rPr>
        <w:t>ܥ</w:t>
      </w:r>
      <w:r>
        <w:rPr/>
        <w:t>���</w:t>
      </w:r>
      <w:r>
        <w:rPr/>
        <w:t>ʤ��Ĥ��Ƥ���ȡ���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</w:t>
      </w:r>
      <w:r>
        <w:rPr>
          <w:rtl w:val="true"/>
        </w:rPr>
        <w:t>ޤ</w:t>
      </w:r>
      <w:r>
        <w:rPr/>
        <w:t>��</w:t>
      </w:r>
      <w:r>
        <w:rPr/>
        <w:t>Τǡ��������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ȡ��</w:t>
      </w:r>
      <w:r>
        <w:rPr/>
        <w:t>狼��䤹�����뤿��</w:t>
      </w:r>
      <w:r>
        <w:rPr/>
        <w:t>ˡ����̤򤽤Τ</w:t>
      </w:r>
      <w:r>
        <w:rPr>
          <w:rtl w:val="true"/>
        </w:rPr>
        <w:t>ޤޤ</w:t>
      </w:r>
      <w:r>
        <w:rPr/>
        <w:t>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Τ��</w:t>
      </w:r>
      <w:r>
        <w:rPr/>
        <w:t>ᡢ</w:t>
      </w:r>
      <w:r>
        <w:rPr/>
        <w:t>passcode ���Ф�Ф�ˤ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ȡ���äƤ</w:t>
      </w:r>
      <w:r>
        <w:rPr>
          <w:rtl w:val="true"/>
        </w:rPr>
        <w:t>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�򤯤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Τ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ʤ˴�ʤ��</w:t>
      </w:r>
      <w:r>
        <w:rPr>
          <w:rtl w:val="true"/>
        </w:rPr>
        <w:t>ץ</w:t>
      </w:r>
      <w:r>
        <w:rPr/>
        <w:t>����</w:t>
      </w:r>
      <w:r>
        <w:rPr/>
        <w:t>ǤϤ���</w:t>
      </w:r>
      <w:r>
        <w:rPr>
          <w:rtl w:val="true"/>
        </w:rPr>
        <w:t>ޤ</w:t>
      </w:r>
      <w:r>
        <w:rPr/>
        <w:t>��󤬡��������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��Ĥ����Ϥ�ˤʤ</w:t>
      </w:r>
      <w:r>
        <w:rPr/>
        <w:t>뤫�⤷��</w:t>
      </w:r>
      <w:r>
        <w:rPr>
          <w:rtl w:val="true"/>
        </w:rPr>
        <w:t>ޤ</w:t>
      </w:r>
      <w:r>
        <w:rPr/>
        <w:t>��󡣤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λ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ϡ��Ŀͤ���Ǥ�ˤ����ƥ���ѥ��</w:t>
      </w:r>
      <w:r>
        <w:rPr/>
        <w:t>롢�</w:t>
      </w:r>
      <w:r>
        <w:rPr/>
        <w:t>¹Ԥ�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äˡ�������ѥ���ɤ�Ȥ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ۤ</w:t>
      </w:r>
      <w:r>
        <w:rPr/>
        <w:t>ϼ�ͳ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Ϣ���</w:t>
      </w:r>
      <w:r>
        <w:rPr/>
        <w:t>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c006@cc.mech.tohok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magai@emura.mech.tohoku.ac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